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° de PROJET : </w:t>
      </w:r>
      <w:r>
        <w:rPr>
          <w:rFonts w:cs="Arial" w:ascii="Arial" w:hAnsi="Arial"/>
          <w:b/>
        </w:rPr>
        <w:t>DAF_2025_001539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OBJET DU MARCHE : </w:t>
      </w:r>
      <w:r>
        <w:rPr>
          <w:rFonts w:cs="Arial" w:ascii="Arial" w:hAnsi="Arial"/>
          <w:b/>
          <w:bCs/>
        </w:rPr>
        <w:t>BITCHE (Moselle) – CAMP DE BITCHE - Fabrication, fourniture, livraison et pose de menuiseries pour ouvrages Action en Zone Urbaine (AZUR)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ANNEXE 1 AU RC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TTESTATION DE MISE A DISPOSITION DES CAPACITE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>L’opérateur économique désigné ci-après déclare sur l’honneur s’engager à mettre à disposition de l’opérateur économique ci-dessous pour l’exécution du marché visé ci-dessus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ses capacités techniques  (1)        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- ses capacités professionnelles (1)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ses capacités financières    (1)      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ind w:left="4956" w:hanging="495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495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m, adresse et SIRET de l’opérateur économique mettant ses capacités à disposition :</w:t>
      </w:r>
    </w:p>
    <w:p>
      <w:pPr>
        <w:pStyle w:val="Normal"/>
        <w:ind w:left="4956" w:hanging="495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956" w:hanging="495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495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4956"/>
        <w:rPr/>
      </w:pPr>
      <w:r>
        <w:rPr>
          <w:rFonts w:cs="Arial" w:ascii="Arial" w:hAnsi="Arial"/>
          <w:b/>
        </w:rPr>
        <w:t>Nature et montant € HT des prestations sous-traitées :</w:t>
      </w:r>
    </w:p>
    <w:p>
      <w:pPr>
        <w:pStyle w:val="Normal"/>
        <w:ind w:left="4956" w:hanging="495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956" w:hanging="495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4956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032"/>
      </w:tblGrid>
      <w:tr>
        <w:trPr>
          <w:trHeight w:val="783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L’opérateur économique demandant la prise en compte des capacités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56" w:hanging="495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opérateur économique mettant à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position ses capacités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chet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Arial" w:ascii="Arial" w:hAnsi="Arial"/>
              </w:rPr>
              <w:t>date et signatur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vec nom et qualité du signataire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chet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et signatur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vec nom et qualité du signataire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1) cocher une ou plusieurs cases</w:t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12:49:00Z</dcterms:created>
  <dc:creator>chefbaf</dc:creator>
  <dc:description/>
  <cp:keywords/>
  <dc:language>en-US</dc:language>
  <cp:lastModifiedBy>GRUNDHEBER Julie SCH</cp:lastModifiedBy>
  <cp:lastPrinted>2022-03-18T08:52:00Z</cp:lastPrinted>
  <dcterms:modified xsi:type="dcterms:W3CDTF">2025-10-29T09:30:00Z</dcterms:modified>
  <cp:revision>4</cp:revision>
  <dc:subject/>
  <dc:title>ATTESTATION DE MISE A DISPOSITION DES CAPACITES D’UN SOUS-TRAITANT</dc:title>
</cp:coreProperties>
</file>